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Cloudbusting, Kate Bush, off Hounds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strings" are not particularly "powerful"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my small 3" speakers. I had troubl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whistle at the end just right. Soun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yan Do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d@cr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